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рхангель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сьвинского муниципального района Перм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720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7020"/>
      </w:tblGrid>
      <w:tr>
        <w:trPr>
          <w:trHeight w:val="1897" w:hRule="atLeast"/>
        </w:trPr>
        <w:tc>
          <w:tcPr>
            <w:tcW w:w="6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bookmarkStart w:id="0" w:name="0"/>
            <w:bookmarkStart w:id="1" w:name="735047eb1d3702e6d19f302474a270ef7417f80e"/>
            <w:bookmarkEnd w:id="0"/>
            <w:bookmarkEnd w:id="1"/>
            <w:r>
              <w:rPr>
                <w:rStyle w:val="C38"/>
                <w:b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Заместитель директора по УМР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_________________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Style w:val="C26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Селина Л.И.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6"/>
                <w:color w:val="000000"/>
                <w:sz w:val="28"/>
                <w:szCs w:val="28"/>
              </w:rPr>
              <w:t>«____»__________________ 2024 г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8"/>
                <w:b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иказ № _____</w:t>
              <w:br/>
              <w:t>от «_____»__________________2024 г.</w:t>
              <w:br/>
              <w:t>директор __________/______________/</w:t>
              <w:br/>
              <w:t>ФИО</w:t>
            </w:r>
          </w:p>
        </w:tc>
      </w:tr>
    </w:tbl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66"/>
          <w:b/>
          <w:bCs/>
          <w:color w:val="000000"/>
          <w:sz w:val="36"/>
          <w:szCs w:val="36"/>
        </w:rPr>
        <w:t>РАБОЧАЯ      ПРОГРАММА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4"/>
          <w:color w:val="000000"/>
          <w:sz w:val="28"/>
          <w:szCs w:val="28"/>
          <w:u w:val="single"/>
        </w:rPr>
        <w:t xml:space="preserve">                    </w:t>
      </w:r>
      <w:r>
        <w:rPr>
          <w:rStyle w:val="C4"/>
          <w:color w:val="000000"/>
          <w:sz w:val="28"/>
          <w:szCs w:val="28"/>
          <w:u w:val="single"/>
        </w:rPr>
        <w:t>по</w:t>
      </w:r>
      <w:r>
        <w:rPr>
          <w:rStyle w:val="C27"/>
          <w:b/>
          <w:bCs/>
          <w:color w:val="000000"/>
          <w:sz w:val="36"/>
          <w:szCs w:val="36"/>
          <w:u w:val="single"/>
        </w:rPr>
        <w:t xml:space="preserve"> физической культуре</w:t>
      </w:r>
      <w:r>
        <w:rPr>
          <w:rStyle w:val="C4"/>
          <w:color w:val="000000"/>
          <w:sz w:val="36"/>
          <w:szCs w:val="36"/>
        </w:rPr>
        <w:t>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предмет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</w:rPr>
        <w:t>______________</w:t>
      </w:r>
      <w:r>
        <w:rPr>
          <w:rStyle w:val="C27"/>
          <w:b/>
          <w:bCs/>
          <w:color w:val="000000"/>
          <w:szCs w:val="28"/>
          <w:u w:val="single"/>
        </w:rPr>
        <w:t>2024 – 2025 учебный год</w:t>
      </w:r>
      <w:r>
        <w:rPr>
          <w:rStyle w:val="C4c6"/>
          <w:i/>
          <w:iCs/>
        </w:rPr>
        <w:t>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год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</w:rPr>
        <w:t>____________</w:t>
      </w:r>
      <w:r>
        <w:rPr>
          <w:rStyle w:val="C27"/>
          <w:b/>
          <w:bCs/>
          <w:color w:val="000000"/>
          <w:sz w:val="28"/>
          <w:szCs w:val="28"/>
          <w:u w:val="single"/>
        </w:rPr>
        <w:t>3</w:t>
      </w:r>
      <w:r>
        <w:rPr>
          <w:rStyle w:val="C27"/>
          <w:b/>
          <w:bCs/>
          <w:color w:val="000000"/>
          <w:szCs w:val="28"/>
          <w:u w:val="single"/>
        </w:rPr>
        <w:t xml:space="preserve"> класс (2 часа в неделю)</w:t>
      </w:r>
      <w:r>
        <w:rPr>
          <w:rStyle w:val="C4c6"/>
          <w:i/>
          <w:iCs/>
        </w:rPr>
        <w:t>_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c49"/>
          <w:i/>
          <w:iCs/>
          <w:color w:val="000000"/>
          <w:sz w:val="16"/>
          <w:szCs w:val="16"/>
        </w:rPr>
        <w:t>класс, количество часов в неделю</w:t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Style w:val="C8"/>
          <w:b/>
          <w:bCs/>
          <w:color w:val="000000"/>
          <w:sz w:val="28"/>
          <w:szCs w:val="28"/>
        </w:rPr>
        <w:t>Составил: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3c62"/>
          <w:b/>
          <w:bCs/>
          <w:color w:val="000000"/>
          <w:sz w:val="28"/>
          <w:szCs w:val="28"/>
        </w:rPr>
        <w:t>Ошмарин Александр Геннадьевич,</w:t>
      </w:r>
    </w:p>
    <w:p>
      <w:pPr>
        <w:pStyle w:val="C15"/>
        <w:shd w:fill="FFFFFF" w:val="clear"/>
        <w:spacing w:before="0" w:after="0"/>
        <w:jc w:val="center"/>
        <w:rPr>
          <w:rStyle w:val="C62c43"/>
          <w:rFonts w:eastAsia="Calibri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учитель</w:t>
      </w:r>
      <w:r>
        <w:rPr>
          <w:rStyle w:val="C62c43"/>
          <w:rFonts w:eastAsia="Calibri"/>
          <w:color w:val="000000"/>
          <w:sz w:val="28"/>
          <w:szCs w:val="28"/>
        </w:rPr>
        <w:t xml:space="preserve"> физической культуры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Style w:val="C62c43"/>
          <w:rFonts w:eastAsia="Calibri"/>
          <w:color w:val="000000"/>
          <w:sz w:val="28"/>
          <w:szCs w:val="28"/>
        </w:rPr>
        <w:t>первой квалификационной категории</w:t>
      </w:r>
    </w:p>
    <w:p>
      <w:pPr>
        <w:pStyle w:val="C15"/>
        <w:shd w:fill="FFFFFF" w:val="clear"/>
        <w:spacing w:before="0" w:after="0"/>
        <w:jc w:val="center"/>
        <w:rPr>
          <w:rStyle w:val="C8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rPr>
          <w:rStyle w:val="C8"/>
          <w:b/>
          <w:b/>
          <w:bCs/>
          <w:color w:val="000000"/>
        </w:rPr>
      </w:pPr>
      <w:r>
        <w:rPr>
          <w:rStyle w:val="C8"/>
          <w:b/>
          <w:bCs/>
          <w:color w:val="000000"/>
        </w:rPr>
        <w:t xml:space="preserve">                                                                                                   </w:t>
      </w:r>
      <w:r>
        <w:rPr>
          <w:rStyle w:val="C8"/>
          <w:b/>
          <w:bCs/>
          <w:color w:val="000000"/>
        </w:rPr>
        <w:t>с.Архангельское – 2024</w:t>
      </w:r>
    </w:p>
    <w:p>
      <w:pPr>
        <w:pStyle w:val="Normal"/>
        <w:spacing w:lineRule="auto" w:line="276" w:before="28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Рабочая учебная программа предназначена для общеобразовательных учреждений, разработана для общеобразовательного учреждения МБОУ «Архангельская СОШ».</w:t>
      </w:r>
    </w:p>
    <w:p>
      <w:pPr>
        <w:pStyle w:val="21"/>
        <w:ind w:firstLine="567"/>
        <w:rPr>
          <w:b/>
          <w:b/>
          <w:bCs/>
          <w:szCs w:val="28"/>
        </w:rPr>
      </w:pPr>
      <w:r>
        <w:rPr>
          <w:szCs w:val="28"/>
        </w:rPr>
        <w:t>Исходными документами для составления данной рабочей 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7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</w:tabs>
        <w:ind w:left="567" w:hanging="567"/>
        <w:jc w:val="both"/>
        <w:rPr/>
      </w:pPr>
      <w:r>
        <w:rPr>
          <w:sz w:val="28"/>
          <w:szCs w:val="28"/>
        </w:rPr>
        <w:t>авторская программа В. И. Ляха «Физическая культура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к физической культуры – основная форма  обучения жизненно-важным видам движений, которые имеют огромное значение в укреплении здоровья школьника. Уроки решают задачу по улучшению и исправлению осанки; оказывают профилактическое воздействие на физическое состояние ребенка; содействуют гармоничному физическому развитию; воспитывают координацию движений; формируют элементарные знания о личной гигиене, режиме дня; способствуют укреплению бодрости духа; воспитывают дисциплинированность. Уроки физической культуры способствуют реализации физкультурно-оздоровительной активности учащихся вне зависимости от уровня физической подготовки и уровня сформированности специфических умений по отдельным видам спорта.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рограммы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 улучшение осанки, содействие гармоническому физическому развитию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ординационных способносте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стейших знаний о личной гигиене, режиме дн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самостоятельным занятиям (дома), подвижным играм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морально-волевых качест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стойчивого интереса к двигательной активност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правилам поведения во время занятий физическими упражнениям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контролировать уровень своей двигательной подгото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 физической культуры должны строиться на принципах демократизации, гуманизации, педагогике сотрудничества, личностного и деятельностного подходов, оптимизации учебно-воспита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содержание только урочных форм занятий по физической культуре.</w:t>
      </w:r>
    </w:p>
    <w:p>
      <w:pPr>
        <w:pStyle w:val="Normal"/>
        <w:spacing w:lineRule="auto" w:line="276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 ЗУН</w:t>
      </w:r>
    </w:p>
    <w:p>
      <w:pPr>
        <w:pStyle w:val="Normal"/>
        <w:shd w:fill="FFFFFF" w:val="clear"/>
        <w:ind w:left="29" w:right="43" w:firstLine="538"/>
        <w:jc w:val="both"/>
        <w:rPr>
          <w:sz w:val="28"/>
          <w:szCs w:val="28"/>
        </w:rPr>
      </w:pPr>
      <w:r>
        <w:rPr>
          <w:sz w:val="28"/>
          <w:szCs w:val="28"/>
        </w:rPr>
        <w:t>Оценка успеваемости - одно из средств повышения эффектив</w:t>
        <w:softHyphen/>
        <w:t>ности учебного процесса. Она помогает контролировать освоение программного материала, информирует о двигательной подготов</w:t>
        <w:softHyphen/>
        <w:t>ленности учеников, стимулирует их активность на занятиях физи</w:t>
        <w:softHyphen/>
        <w:t>ческими упражнениями.</w:t>
      </w:r>
    </w:p>
    <w:p>
      <w:pPr>
        <w:pStyle w:val="Normal"/>
        <w:shd w:fill="FFFFFF" w:val="clear"/>
        <w:ind w:left="7" w:right="58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минимальных требований к подготовленно</w:t>
        <w:softHyphen/>
        <w:t>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</w:t>
        <w:softHyphen/>
        <w:t>товленности. Оценка ставится за технику движений и теоретиче</w:t>
        <w:softHyphen/>
        <w:t>ские знания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По основам знаний.</w:t>
      </w:r>
    </w:p>
    <w:p>
      <w:pPr>
        <w:pStyle w:val="Normal"/>
        <w:shd w:fill="FFFFFF" w:val="clear"/>
        <w:ind w:left="7" w:right="72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ценивая знания учащихся, надо учитывать глубину и полноту знаний, аргументированность их изложения, умение учащихся ис</w:t>
        <w:softHyphen/>
        <w:t>пользовать знания применительно к конкретным случаям и практи</w:t>
        <w:softHyphen/>
        <w:t>ческим занятиям физическими упражнениями.</w:t>
      </w:r>
    </w:p>
    <w:p>
      <w:pPr>
        <w:pStyle w:val="Normal"/>
        <w:shd w:fill="FFFFFF" w:val="clear"/>
        <w:ind w:right="79" w:firstLine="567"/>
        <w:jc w:val="both"/>
        <w:rPr/>
      </w:pPr>
      <w:r>
        <w:rPr>
          <w:b/>
          <w:bCs/>
          <w:sz w:val="28"/>
          <w:szCs w:val="28"/>
        </w:rPr>
        <w:t xml:space="preserve">Оценка «5» </w:t>
      </w:r>
      <w:r>
        <w:rPr>
          <w:sz w:val="28"/>
          <w:szCs w:val="28"/>
        </w:rPr>
        <w:t>выставляется за ответ, в котором учащийся демон</w:t>
        <w:softHyphen/>
        <w:t>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left="65" w:firstLine="567"/>
        <w:jc w:val="both"/>
        <w:rPr/>
      </w:pPr>
      <w:r>
        <w:rPr>
          <w:b/>
          <w:bCs/>
          <w:sz w:val="28"/>
          <w:szCs w:val="28"/>
        </w:rPr>
        <w:t xml:space="preserve">Оценка «4» </w:t>
      </w:r>
      <w:r>
        <w:rPr>
          <w:sz w:val="28"/>
          <w:szCs w:val="28"/>
        </w:rPr>
        <w:t>ставится за ответ, в котором содержатся неболь</w:t>
        <w:softHyphen/>
        <w:t>шие неточности и незначительные ошибки.</w:t>
      </w:r>
    </w:p>
    <w:p>
      <w:pPr>
        <w:pStyle w:val="Normal"/>
        <w:shd w:fill="FFFFFF" w:val="clear"/>
        <w:ind w:left="58" w:firstLine="567"/>
        <w:jc w:val="both"/>
        <w:rPr/>
      </w:pPr>
      <w:r>
        <w:rPr>
          <w:b/>
          <w:bCs/>
          <w:sz w:val="28"/>
          <w:szCs w:val="28"/>
        </w:rPr>
        <w:t xml:space="preserve">Оценку «3» </w:t>
      </w:r>
      <w:r>
        <w:rPr>
          <w:sz w:val="28"/>
          <w:szCs w:val="28"/>
        </w:rPr>
        <w:t>учащиеся получают за ответ, в котором отсутст</w:t>
        <w:softHyphen/>
        <w:t>вует логическая последовательность, имеются пробелы в мате</w:t>
        <w:softHyphen/>
        <w:t>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 целью проверки знаний используются различные </w:t>
      </w:r>
      <w:r>
        <w:rPr>
          <w:b/>
          <w:sz w:val="28"/>
          <w:szCs w:val="28"/>
        </w:rPr>
        <w:t>методы.</w:t>
      </w:r>
    </w:p>
    <w:p>
      <w:pPr>
        <w:pStyle w:val="Normal"/>
        <w:shd w:fill="FFFFFF" w:val="clear"/>
        <w:ind w:left="36"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 опроса применяется в устной и письменной форме в паузах между выполнением упражнений, до начала и после выпол</w:t>
        <w:softHyphen/>
        <w:t>нения заданий. Не рекомендуется использовать данный метод по</w:t>
        <w:softHyphen/>
        <w:t>сле значительных физических нагрузок.</w:t>
      </w:r>
    </w:p>
    <w:p>
      <w:pPr>
        <w:pStyle w:val="Normal"/>
        <w:shd w:fill="FFFFFF" w:val="clear"/>
        <w:ind w:left="36" w:right="22" w:firstLine="531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ный метод заключается в том, что учащиеся получают карточки с вопросами и с несколькими ответами на них. Учащийся должен выбрать правильный ответ. Метод экономичен в проведении.</w:t>
      </w:r>
    </w:p>
    <w:p>
      <w:pPr>
        <w:pStyle w:val="Normal"/>
        <w:shd w:fill="FFFFFF" w:val="clear"/>
        <w:ind w:left="29" w:right="22" w:firstLine="531"/>
        <w:jc w:val="both"/>
        <w:rPr>
          <w:sz w:val="28"/>
          <w:szCs w:val="28"/>
        </w:rPr>
      </w:pPr>
      <w:r>
        <w:rPr>
          <w:sz w:val="28"/>
          <w:szCs w:val="28"/>
        </w:rPr>
        <w:t>Весьма эффективным методом проверки знаний является де</w:t>
        <w:softHyphen/>
        <w:t>монстрация их учащимися в конкретной деятельности. Например, изложение знаний упражнений по развитию силы с выполнением конкретного комплекса и т. п.</w:t>
      </w:r>
    </w:p>
    <w:p>
      <w:pPr>
        <w:pStyle w:val="Normal"/>
        <w:shd w:fill="FFFFFF" w:val="clear"/>
        <w:ind w:left="29" w:right="2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технике владения двигательными действиями (умения</w:t>
        <w:softHyphen/>
        <w:t>ми, навыками).</w:t>
      </w:r>
    </w:p>
    <w:p>
      <w:pPr>
        <w:pStyle w:val="Normal"/>
        <w:shd w:fill="FFFFFF" w:val="clear"/>
        <w:ind w:left="22" w:right="29" w:firstLine="545"/>
        <w:jc w:val="both"/>
        <w:rPr/>
      </w:pPr>
      <w:r>
        <w:rPr>
          <w:b/>
          <w:bCs/>
          <w:sz w:val="28"/>
          <w:szCs w:val="28"/>
        </w:rPr>
        <w:t xml:space="preserve">Оценка «5» </w:t>
      </w:r>
      <w:r>
        <w:rPr>
          <w:sz w:val="28"/>
          <w:szCs w:val="28"/>
        </w:rPr>
        <w:t>- двигательное действие выполнено правильно (заданным способом), точно, в надлежащем темпе, легко и четко.</w:t>
      </w:r>
    </w:p>
    <w:p>
      <w:pPr>
        <w:pStyle w:val="Normal"/>
        <w:shd w:fill="FFFFFF" w:val="clear"/>
        <w:ind w:left="7" w:right="36" w:firstLine="545"/>
        <w:jc w:val="both"/>
        <w:rPr/>
      </w:pPr>
      <w:r>
        <w:rPr>
          <w:b/>
          <w:bCs/>
          <w:sz w:val="28"/>
          <w:szCs w:val="28"/>
        </w:rPr>
        <w:t xml:space="preserve">Оценка «4» </w:t>
      </w:r>
      <w:r>
        <w:rPr>
          <w:sz w:val="28"/>
          <w:szCs w:val="28"/>
        </w:rPr>
        <w:t>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ind w:left="7" w:right="43" w:firstLine="545"/>
        <w:jc w:val="both"/>
        <w:rPr/>
      </w:pPr>
      <w:r>
        <w:rPr>
          <w:b/>
          <w:bCs/>
          <w:sz w:val="28"/>
          <w:szCs w:val="28"/>
        </w:rPr>
        <w:t xml:space="preserve">Оценка «3» </w:t>
      </w:r>
      <w:r>
        <w:rPr>
          <w:sz w:val="28"/>
          <w:szCs w:val="28"/>
        </w:rPr>
        <w:t>- двигательное действие выполнено в основном правильно, но допущена одна грубая или несколько мелких оши</w:t>
        <w:softHyphen/>
        <w:t>бок, приведших к неуверенному или напряженному выполнению.</w:t>
      </w:r>
    </w:p>
    <w:p>
      <w:pPr>
        <w:pStyle w:val="Normal"/>
        <w:shd w:fill="FFFFFF" w:val="clear"/>
        <w:ind w:right="50" w:firstLine="545"/>
        <w:jc w:val="both"/>
        <w:rPr/>
      </w:pPr>
      <w:r>
        <w:rPr>
          <w:spacing w:val="-1"/>
          <w:sz w:val="28"/>
          <w:szCs w:val="28"/>
        </w:rPr>
        <w:t xml:space="preserve">Основными методами оценки техники владения двигательными действиями являются методы наблюдения, вызова, упражнений и </w:t>
      </w:r>
      <w:r>
        <w:rPr>
          <w:sz w:val="28"/>
          <w:szCs w:val="28"/>
        </w:rPr>
        <w:t>комбин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ы домашнего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 №1</w:t>
      </w:r>
    </w:p>
    <w:p>
      <w:pPr>
        <w:pStyle w:val="Normal"/>
        <w:shd w:fill="FFFFFF" w:val="clear"/>
        <w:spacing w:before="0" w:after="315"/>
        <w:jc w:val="both"/>
        <w:rPr/>
      </w:pPr>
      <w:r>
        <w:rPr>
          <w:b/>
          <w:bCs/>
          <w:color w:val="333333"/>
          <w:sz w:val="28"/>
          <w:szCs w:val="28"/>
        </w:rPr>
        <w:t>Упражнение 1.</w:t>
      </w:r>
      <w:r>
        <w:rPr>
          <w:color w:val="333333"/>
          <w:sz w:val="28"/>
          <w:szCs w:val="28"/>
        </w:rPr>
        <w:t xml:space="preserve"> Стоя прямо, руки вдоль тела. Отводим левую руку в сторону, правую поднимаем вверх, опускаем. Левую руку выводим вперед, правую поднимаем вверх, опускаем. Повторяем упражнение для правой руки. Выполняем по 5 раз для каждой руки в медленном темпе.</w:t>
      </w:r>
    </w:p>
    <w:p>
      <w:pPr>
        <w:pStyle w:val="Normal"/>
        <w:shd w:fill="FFFFFF" w:val="clear"/>
        <w:spacing w:before="0" w:after="315"/>
        <w:jc w:val="both"/>
        <w:rPr/>
      </w:pPr>
      <w:r>
        <w:rPr>
          <w:b/>
          <w:bCs/>
          <w:color w:val="333333"/>
          <w:sz w:val="28"/>
          <w:szCs w:val="28"/>
        </w:rPr>
        <w:t>Упражнение 2.</w:t>
      </w:r>
      <w:r>
        <w:rPr>
          <w:color w:val="333333"/>
          <w:sz w:val="28"/>
          <w:szCs w:val="28"/>
        </w:rPr>
        <w:t xml:space="preserve"> Стоя прямо, ноги на ширине плеч, руки в замке за головой. Выполняем повороты в правую и в левую стороны, по 5 раз в каждую сторону</w:t>
      </w:r>
    </w:p>
    <w:p>
      <w:pPr>
        <w:pStyle w:val="Normal"/>
        <w:shd w:fill="FFFFFF" w:val="clear"/>
        <w:spacing w:before="0" w:after="3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плекс №2</w:t>
      </w:r>
    </w:p>
    <w:p>
      <w:pPr>
        <w:pStyle w:val="Normal"/>
        <w:shd w:fill="FFFFFF" w:val="clear"/>
        <w:spacing w:before="0" w:after="315"/>
        <w:jc w:val="both"/>
        <w:rPr/>
      </w:pPr>
      <w:r>
        <w:rPr>
          <w:b/>
          <w:bCs/>
          <w:color w:val="333333"/>
          <w:sz w:val="28"/>
          <w:szCs w:val="28"/>
        </w:rPr>
        <w:t>Упражнение 1.</w:t>
      </w:r>
      <w:r>
        <w:rPr>
          <w:color w:val="333333"/>
          <w:sz w:val="28"/>
          <w:szCs w:val="28"/>
        </w:rPr>
        <w:t xml:space="preserve"> Стоя прямо, руки на поясе. Делаем выпад правой ногой вперед, наклоняемся и хлопаем в ладоши под коленом, возвращаемся. Выполняем для левой ноги. Выполняем по 5 раз на каждую ногу.</w:t>
      </w:r>
    </w:p>
    <w:p>
      <w:pPr>
        <w:pStyle w:val="Normal"/>
        <w:shd w:fill="FFFFFF" w:val="clear"/>
        <w:spacing w:before="0" w:after="315"/>
        <w:jc w:val="both"/>
        <w:rPr/>
      </w:pPr>
      <w:r>
        <w:rPr>
          <w:b/>
          <w:bCs/>
          <w:color w:val="333333"/>
          <w:sz w:val="28"/>
          <w:szCs w:val="28"/>
        </w:rPr>
        <w:t>Упражнение 2.</w:t>
      </w:r>
      <w:r>
        <w:rPr>
          <w:color w:val="333333"/>
          <w:sz w:val="28"/>
          <w:szCs w:val="28"/>
        </w:rPr>
        <w:t xml:space="preserve"> Стоя прямо, руки вдоль тела. Наклоняемся вправо, правая рука скользит вдоль тела, левая на поясе, возвращаемся, повторяем в левую сторону. Выполняем по 5 раз в каждую сторону.</w:t>
      </w:r>
    </w:p>
    <w:p>
      <w:pPr>
        <w:pStyle w:val="Normal"/>
        <w:shd w:fill="FFFFFF" w:val="clear"/>
        <w:spacing w:before="0" w:after="3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плекс №3</w:t>
      </w:r>
    </w:p>
    <w:p>
      <w:pPr>
        <w:pStyle w:val="Normal"/>
        <w:shd w:fill="FFFFFF" w:val="clear"/>
        <w:spacing w:before="0" w:after="315"/>
        <w:jc w:val="both"/>
        <w:rPr/>
      </w:pPr>
      <w:r>
        <w:rPr>
          <w:b/>
          <w:bCs/>
          <w:color w:val="333333"/>
          <w:sz w:val="28"/>
          <w:szCs w:val="28"/>
        </w:rPr>
        <w:t>Упражнение 1.</w:t>
      </w:r>
      <w:r>
        <w:rPr>
          <w:color w:val="333333"/>
          <w:sz w:val="28"/>
          <w:szCs w:val="28"/>
        </w:rPr>
        <w:t xml:space="preserve"> Стоя прямо, прямые руки разведены в сторону. Повороты вправо и влево. Выполняем по 5 раз в каждую сторон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пражнение 2.</w:t>
      </w:r>
      <w:r>
        <w:rPr>
          <w:color w:val="333333"/>
          <w:sz w:val="28"/>
          <w:szCs w:val="28"/>
        </w:rPr>
        <w:t xml:space="preserve"> Ходьба на месте</w:t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280" w:after="0"/>
        <w:jc w:val="center"/>
        <w:rPr/>
      </w:pPr>
      <w:r>
        <w:rPr/>
      </w:r>
    </w:p>
    <w:p>
      <w:pPr>
        <w:pStyle w:val="Normal"/>
        <w:spacing w:lineRule="auto" w:line="276" w:before="280" w:after="0"/>
        <w:jc w:val="center"/>
        <w:rPr/>
      </w:pPr>
      <w:r>
        <w:rPr/>
      </w:r>
    </w:p>
    <w:p>
      <w:pPr>
        <w:pStyle w:val="Normal"/>
        <w:spacing w:lineRule="auto" w:line="276" w:before="280" w:after="0"/>
        <w:jc w:val="center"/>
        <w:rPr/>
      </w:pPr>
      <w:r>
        <w:rPr/>
      </w:r>
    </w:p>
    <w:p>
      <w:pPr>
        <w:pStyle w:val="Normal"/>
        <w:spacing w:lineRule="auto" w:line="276" w:before="280" w:after="0"/>
        <w:jc w:val="center"/>
        <w:rPr/>
      </w:pPr>
      <w:r>
        <w:rPr/>
      </w:r>
    </w:p>
    <w:p>
      <w:pPr>
        <w:pStyle w:val="Normal"/>
        <w:spacing w:lineRule="auto" w:line="276" w:before="280" w:after="0"/>
        <w:jc w:val="center"/>
        <w:rPr/>
      </w:pPr>
      <w:r>
        <w:rPr/>
      </w:r>
    </w:p>
    <w:p>
      <w:pPr>
        <w:pStyle w:val="Normal"/>
        <w:spacing w:lineRule="auto" w:line="276" w:before="280" w:after="0"/>
        <w:jc w:val="center"/>
        <w:rPr/>
      </w:pPr>
      <w:r>
        <w:rPr/>
      </w:r>
    </w:p>
    <w:p>
      <w:pPr>
        <w:pStyle w:val="Normal"/>
        <w:spacing w:lineRule="auto" w:line="276" w:before="280" w:after="0"/>
        <w:jc w:val="center"/>
        <w:rPr/>
      </w:pPr>
      <w:r>
        <w:rPr/>
        <w:t xml:space="preserve"> </w:t>
      </w:r>
      <w:r>
        <w:rPr/>
        <w:t>Календарно - тематическое планирование 3 класс</w:t>
      </w:r>
    </w:p>
    <w:tbl>
      <w:tblPr>
        <w:tblW w:w="15149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9"/>
        <w:gridCol w:w="1315"/>
        <w:gridCol w:w="1182"/>
        <w:gridCol w:w="1168"/>
        <w:gridCol w:w="1240"/>
        <w:gridCol w:w="1118"/>
        <w:gridCol w:w="1206"/>
        <w:gridCol w:w="1240"/>
        <w:gridCol w:w="105"/>
        <w:gridCol w:w="6026"/>
      </w:tblGrid>
      <w:tr>
        <w:trPr/>
        <w:tc>
          <w:tcPr>
            <w:tcW w:w="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1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метные)</w:t>
            </w:r>
          </w:p>
        </w:tc>
        <w:tc>
          <w:tcPr>
            <w:tcW w:w="4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остные и метапредметн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</w:t>
            </w:r>
          </w:p>
        </w:tc>
        <w:tc>
          <w:tcPr>
            <w:tcW w:w="6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 вные УУД</w:t>
            </w:r>
          </w:p>
        </w:tc>
        <w:tc>
          <w:tcPr>
            <w:tcW w:w="1345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</w:tc>
        <w:tc>
          <w:tcPr>
            <w:tcW w:w="6026" w:type="dxa"/>
            <w:tcBorders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четверть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на уроках физической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ходь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 техника безопасности на уроках физической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разновидности выполнение упражнений в ходьбы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одежды и обуви для занятий физической культуры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скуссию, правильно выражать свои мысл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 сотрудничать со сверстник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ддержку друг другу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с учителем, сверст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дисциплиниро-ванность, трудолюбие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видности ходьбы, бег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скорение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истории развития физической культуры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человеком себя как представителя страны и государства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справедливости, чести и достоинству по отношению к себе и к другим людям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физической культуры в жизнедеятель-ности человека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овые упражнения. Разновидности ходьбы, бег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беговые упражнения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истории развития физической культуры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человеком себя как представителя страны и государства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справедливости, чести и достоинству по отношению к себе и к другим людям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физической культуры в жизнедеятель-ности человека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га высокого ста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эстафета. Команды «старт». «финиш»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команду «высокого старта». Знать понятия эстафета, старт, финиш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режимы физической нагрузки на орган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учебные действия, аргументировать допущенные ошибк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финиширования. Развитие скоростных качеств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старт, финиш. Выполнять технику финиширования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режимы физической нагрузки на орган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учебные действия, аргументировать допущенные ошибк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ускорением 30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Третий лишний»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скорение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режимы физической нагрузки на орган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учебные действия, аргументировать допущенные ошибк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ускорением 6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Третий лишний»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скорение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режимы физической нагрузки на орган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учебные действия, аргументировать допущенные ошибк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челночный бег 3х10 м на результат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выполнения челночного бега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и эмоциями в различ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требности к ЗОЖ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 сотрудничать со сверстник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ддержку друг другу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строить учебно-познавательную деятельность, учитывая все ее компон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ая эстаф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тояние 15 – 30м)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выполнения круговой эстафеты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работе органов дыхания и сердечно-сосудистой системы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ценивать свои действия и содержательно обосновывать правильность или ошибочность результата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ую учебную деятельность: свои достижения, самостоя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 инициативу, ответ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техники выполнения прыжков с небольшим продвижением вперед, назад, влево и вправо. Комплекс упражнений для формирования правильной осанки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ков с небольшим продвижением вперед, назад, влево и вправо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основные движения в прыжках; правильно приземляться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со сверстниками на принципах уважения, доброжелатель-ност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сильную помощь и моральную поддержку сверстникам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ую учебную деятельность: свои достижения, инициативу, ответств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ь, причины неудач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ния прыжков в длину с места и многоско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выполнения дыхательных упражнений. 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иземление на две ног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ок в длину с места самостоятельно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ценивать свои физические возможност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держать слабого игрока, уметь достойно проигрывать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выполнить лучший свой прыжок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 на результат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иземление на две ног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 правильно выполнять двигательные действия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 обращаться с инвентарём и оборудованием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сильную помощь и моральную поддержку сверстникам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со сверстниками на принципах уважения, доброжелатель-ности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короткую скакал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«Смена сторон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ки через короткую скакал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работе органов дыхания и сердечно-сосудистой системы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ценивать свои действия и содержательно обосновывать правильность или ошибочность результата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ую учебную деятельность: свои достижения, самостоя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метания малого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ыполнения многоскоков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ехнике метания малого мяча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метания малого мяча в цель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метании малого мяча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в группах при выполнении метания малого мяча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качества силы, координации и быстроты при метании малого мяча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 метания малого мяча из положения «сто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Воробьи и вороны»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метания малого мяча из положения «сто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работе органов дыхания и сердечно-сосудистой системы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ценивать свои действия и содержательно обосновывать правильность или ошибочность результата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трудолюбие и упорство в достижении поставленных ц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техники метания мяча в цел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ивание организ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Ловишки»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метания мяча в цел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работе органов дыхания и сердечно-сосудистой системы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ценивать свои действия и содержательно обосновывать правильность или ошибочность результата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трудолюбие и упорство в достижении поставленных ц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ые упражнения и подвижные игры с бегом, прыж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тафеты. 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безопасности на уроках физической культуры. во время проведения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 правильно выполнять двигательные действия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 обращаться с инвентарём и оборудованием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сильную помощь и моральную поддержку сверстникам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со сверстниками на принципах уважения, доброжелатель-ности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упражнения и подвижные игры с бегом, прыж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физические качества (ловкость, быстроту)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истории развития физической культуры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человеком себя как представителя страны и государства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справедливости, чести и достоинству по отношению к себе и к другим людям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физической культуры в жизнедеятель-ности человека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 I</w:t>
            </w:r>
            <w:r>
              <w:rPr>
                <w:sz w:val="20"/>
                <w:szCs w:val="20"/>
              </w:rPr>
              <w:t xml:space="preserve"> – четверть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на уроке гимнас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Размыкание и смыкание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ведения и ТБ на уроках гимнас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 выполнять строевые команды: «Равняйсь!» «Смирно!» «Вольно!»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выполнении упражнений с гимнастическими палкам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трудничать при выполнении совместных упражнений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физическому совершенству: развитие и укрепление правильной осанки, координации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ппиров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вые упраж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и перестро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группировку, перекаты, строевые действия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, связанные с выполнением организующих упражнений (строевые упражн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ОРУ с предметами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выполнении упражнений с гимнастическими палкам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умения по взаимодействию в группах при разучивании и выполнении упражнений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физическому совершенству: развитие и укрепление правильной осанки, координации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вырок впе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аты в группиров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еревочка под ногами»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акробатические элементы. ОРУ с гимнастической пал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упражнений с гимнастическими палками с учителем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выполнении упражнений с гимнастическими палкам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по взаимодей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ю в группах при разучивании и выполнении упражнений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санки и координации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а лопатках, согнув ноги перекат в упор прис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Запрещенное движение»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кробатические элементы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двигательных действий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выполнении акробатических упражнений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шибки, уметь их исправлять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ибкости, ловкости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аты и группировка с последующей опорой руками за голов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3 кувырка впе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а лопатках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перекаты и группировка с последующей опорой руками за голов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3 кувырка впе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двигательных действий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выполнении акробатических упражнений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шибки, уметь их исправлять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ибкости, ловкости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вырок наза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а лопат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Запрещенное движени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и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кувырок наза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а лопат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кробатические элементы раздельно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выполнении акробатических упражнений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умения работы по группам самостоя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-ных способностей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из положения лежа на сп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наз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Запрещенное движен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и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мост из положения лежа на спине, кувырок наз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кробатические элементы раздельно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выполнении акробатических упражнений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шибки, уметь их исправлять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-ных способностей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ки на гимнастическом мостике в упо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3 кувырка вперед и наза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из положения лежа на сп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и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прыжки на гимнастическом мостике в упо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кробатические элементы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выполнении упражнений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шибки, уметь их исправлять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-ных способностей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ние по наклонной гимнастической скамей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ки на гимнастическом мостике в упо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устое место». Развитие координации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лазание по наклонной гимнастической скамей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двигательных действий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шибки, уметь их исправлять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-ных способностей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лосы препятствий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преодоления препятствий (лазанье по скамейке, перелазание через нее, перешагивание, переползание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физических упражнений прикладной направленности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выполнении гимнастических упражнений прикладной напра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работу по отделениям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качества силы, координации, быстроты при выполнении упражнений прикладной напра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акробатической комбинации. ОРУ. Развитие координации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кробатические упражнения слитно и раздельно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кробатические элементы слитно и раздельно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выполнении акробатических упражнений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шибки, уметь их исправлять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-ных способностей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дъема туло</w:t>
              <w:softHyphen/>
              <w:t>вища из поло</w:t>
              <w:softHyphen/>
              <w:t>жения лежа за 30с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дъема туло</w:t>
              <w:softHyphen/>
              <w:t>вища из поло</w:t>
              <w:softHyphen/>
              <w:t>жения лежа за 30с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 правильно выполнять двигательные действия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 обращаться с инвентарём и оборудованием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сильную помощь и моральную поддержку сверстникам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со сверстниками на принципах уважения, доброжелатель-ности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гимнастической скамей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предметами. Развитие силы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пражнения на гимнастической скамейке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рганизовать самостоятель-ную деятельность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 правильно выполнять действия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эмоциями при общении со сверстникам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работу, проявлять смекалку и сообразитель-ность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для развития скоростно-силовых способностей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рганизовать самостоятель-ную деятельность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 правильно выполнять действия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эмоциями при общении со сверстникам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работу, проявлять смекалку и сообразитель-ность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 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четверть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на уроках баскетб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баскетболиста. Перемещения в шаге и беге, прыжок вверх толчком двумя ногами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и правила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тойка баскетболиста, перемещения в шаге и беге, прыжок вверх толчком двумя ногам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разучиваемые технические действия из спортивных игр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работе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, управлять эмоциями во время учебной деятельност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ловкость, внимание, координацию при работе с баскетбольным мячом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правой и левой рукой бегом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сти мяч правильно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владения мячом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проведении эстафет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вать в группах при выполнении технических действий в играх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внимание, быстроту и ловкость во время эстафет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ок двумя руками от груд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Гонка мячей по круг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и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бросок двумя рукам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владения мячом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в самостоя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организации и проведении подвижных игр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умения управлять эмоциями в процессе учебной и игровой деятельност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координацию, силу во время выполнения физических упражнений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с мячом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-ват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стро передавать, ловить и вести мяч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двигательные действия, составляющие содержание подвижных игр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в самостоя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организации и проведении подвижных игр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умения управлять эмоциями в процессе учебной и игровой деятельност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ься к победе в игре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на уроках лыжной подгот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ка лыж способом под руку; надевание лы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лыж надевание креплений. 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а безопасности на уроках лыжной подготовк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ереохлаждении и обморожении на улице в зимнее время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ехнику безопасности на занятиях лыжной подготовк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лушать и вступать в диалог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одбор лыжного инвентаря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 скользящим шагом без палок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начение занятий лыжами для укрепления здоровья и закаливания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передвижения на лыжах скользящим шагом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ехнику безопасности на занятиях лыжной подготовк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чередно выполнять передвижение по лыжне, уступать лыжню обгоняющему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скорость передвижения на лыжах по частоте сердечных сокращений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 скользящим шагом с палок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носить тяжесть тела на месте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координировать свои движения стоя на лыжах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ехнику безопасности на занятиях лыжной подготовк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бескорыстную помощь своим сверстникам, находить с ними общий язык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-вание передвижения на лыжах скользящим шагом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 ступающим и шагом с палок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носить тяжесть тела в движени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передвижения на лыжах с палками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ехнику безопасности на занятиях лыжной подготовк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чередно выполнять передвижение по лыжне, уступать лыжню обгоняющему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качества координации при передвижении на лыжах, выносливость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оты с переступани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тарт шеренгами»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поворот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выполнения поворотов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ехнику безопасности на занятиях лыжной подготовк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в проведении подвижных игр на улице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, координации, скорости и выносливости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ы и спуски под уклон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спуск в основной стойке и подъем «полуелочкой»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и осваивать технику поворотов, спусков и подъемов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ехнику безопасности на занятиях лыжной подготовк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в проведении подвижных игр на улице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координацию при выполнении поворотов, спусков и подъемов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 до 1 км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вномерно двигаться на лыжах скользящим шагом. 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характерные ошибки в технике выполнения лыжных ходов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ехнику безопасности на занятиях лыжной подготовк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при выполнении сложных физических нагрузок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выносливость при прохождении тренировочных дистанций разученными способами передвижения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 до 1 км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 -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о двигаться на лыжах скользящим шагом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характерные ошибки в технике выполнения лыжных ходов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ехнику безопасности на занятиях лыжной подготовк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при выполнении сложных физических нагрузок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выносливость при прохождении тренировочных дистанций разученными способами передвижения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технику спуска с горы в основной стойке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йки на лыжах при спуске с горы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 осуществлять безопасное падение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ехнику безопасности на занятиях лыжной подготовк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деятельность с учётом требований её безопасност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ложительные качества личности, упорство для освоения знаний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Быстрый лыжник»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ы торм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дением и др.)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 осуществлять безопасное падение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ехнику безопасности на занятиях лыжной подготовк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ддержку своим сверстникам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ложительные качества личности, упорство для освоения знаний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ередача мячей», «Третий лишний»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стро передавать, ловить мяч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новых двигательных действий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ировать и вносить изменения в поведение во время игры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новых двигательных действий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игровые действия, проявлять свои положительные качества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Y</w:t>
            </w:r>
            <w:r>
              <w:rPr>
                <w:sz w:val="20"/>
                <w:szCs w:val="20"/>
              </w:rPr>
              <w:t xml:space="preserve"> - четверть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на уроках баскетб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с остановками в шаге, с изменением направления дви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бегать с остановками в шаге, с изменением направления дви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игры в баскетбол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иобретенные навыки владения мячом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умения работы в парах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ловкость, внимание, координацию при работе с баскетбольным мячом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я: ловля и передача мяча двумя руками от груди, после подбрасывания над собой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ит и передавать мяч разными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владения мячом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иобретенные навыки владения мячом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умения работы в парах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ловкость, внимание, координацию при работе с баскетбольным мячом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ок мяча снизу на мес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Бросай поймай». Развитие координации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бросок мяча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владения мячом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в самостоя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организации и проведении подвижных игр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умения управлять эмоциями в процессе учебной и игровой деятельност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координацию, силу во время выполнения физических упражнений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в колоннах двумя руками, одной слева, одной справа. О.Р.У. с мячом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мяч в колоннах двумя руками одной слева, одной спр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технику выполнения передачи мяча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владения мячом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иобретенные навыки владения мячом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умения работы в парах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ловкость, внимание, координацию при работе с баскетбольным мячом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упражнения по совершенствованию двигательны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технику вы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й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технику владения мячом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ировать и вносить изменения в поведение во время игры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умения работы в группе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ься к победе в игре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дъема туло</w:t>
              <w:softHyphen/>
              <w:t>вища из поло</w:t>
              <w:softHyphen/>
              <w:t>жения лежа за 1минуту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вать тес</w:t>
              <w:softHyphen/>
              <w:t>тирование подъема туловища из положения лежа за 1 минуту; игры-упражнения на внимание; соблюдение правил безопасности на занят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 правильно выполнять двигательные действия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 обращаться с инвентарём и оборудованием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сильную помощь и моральную поддержку сверстникам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со сверстниками на принципах уважения, доброжелатель-ности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наклона впе</w:t>
              <w:softHyphen/>
              <w:t>ред из поло</w:t>
              <w:softHyphen/>
              <w:t>жения стоя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вать тестирование наклона вперед из положения сто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езопасности на занят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 правильно выполнять двигательные действия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 обращаться с инвентарём и оборудованием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сильную помощь и моральную поддержку сверстникам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со сверстниками на принципах уважения, доброжелатель-ности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упражнения по совершенствованию двигательны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технику вы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й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технику владения мячом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ировать и вносить изменения в поведение во время игры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умения работы в группе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ься к победе в игре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и безопасности на уроках легкой атлет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ые упражнения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беговые упражнения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выполнения беговых упражнений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выполнении упражнений на улице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при выполнении совместных беговых упражнений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корость, выносливость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ые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пражнения скоростных способностей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скорость при беге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ерез диалог разрешать конфликтные ситуаци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при выполнении совместных беговых упражнений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требности к ЗОЖ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до 3 мин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жать в равномерном темпе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выполнения беговых упражнений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выполнении упражнений на улице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при выполнении совместных беговых упражнений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корость, выносливость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вать эстафету (палочку)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скорость при беге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ерез диалог разрешать конфликтные ситуации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при выполнении совместных беговых упражнений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требности к ЗОЖ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_GoBack"/>
            <w:bookmarkEnd w:id="2"/>
            <w:r>
              <w:rPr>
                <w:sz w:val="20"/>
                <w:szCs w:val="20"/>
              </w:rPr>
              <w:t>Бег с ускорением от 30 до 60 м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«короткая дистанция»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, контролировать величину нагрузки при выполнении беговых упражнений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по взаимодействию в парах при разучивании и выполнении беговых упражнений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при выполнении совместных беговых упражнений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качества силы и быстроты при выполнении беговых упражнений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стоя на месте на дальность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 –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у безопасности при метании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метания малого мяча в цель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метании малого мяча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в группах при выполнении метания малого мяча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качества силы, координации и быстроты при метании малого мяча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.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земляться на две ноги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прыжковых упражнений. Выявлять характерные ошибки в технике выполнения прыжковых упражнений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выполнении прыжковых упражнений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казать помощь и поддержку при выполнении прыжковых упражнений партнеру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внимание и ловкость при выполнении прыжковых упражнений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тафеты с прыж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 скакалко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за год</w:t>
            </w:r>
          </w:p>
        </w:tc>
        <w:tc>
          <w:tcPr>
            <w:tcW w:w="11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прыжки через скакалку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контролировать величину нагрузки при выполнении прыжковых упражнений.</w:t>
            </w:r>
          </w:p>
        </w:tc>
        <w:tc>
          <w:tcPr>
            <w:tcW w:w="11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по взаимодействии в группах при проведении игр со скакалкой.</w:t>
            </w:r>
          </w:p>
        </w:tc>
        <w:tc>
          <w:tcPr>
            <w:tcW w:w="12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ить правила и организовать игру в группе.</w:t>
            </w:r>
          </w:p>
        </w:tc>
        <w:tc>
          <w:tcPr>
            <w:tcW w:w="12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азвития силы, выносливости, координации в учебной и трудовой деятельности.</w:t>
            </w:r>
          </w:p>
        </w:tc>
        <w:tc>
          <w:tcPr>
            <w:tcW w:w="613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8">
    <w:name w:val="c38"/>
    <w:qFormat/>
    <w:rPr/>
  </w:style>
  <w:style w:type="character" w:styleId="C26">
    <w:name w:val="c26"/>
    <w:qFormat/>
    <w:rPr/>
  </w:style>
  <w:style w:type="character" w:styleId="C66">
    <w:name w:val="c66"/>
    <w:qFormat/>
    <w:rPr/>
  </w:style>
  <w:style w:type="character" w:styleId="C4">
    <w:name w:val="c4"/>
    <w:qFormat/>
    <w:rPr/>
  </w:style>
  <w:style w:type="character" w:styleId="C27">
    <w:name w:val="c27"/>
    <w:qFormat/>
    <w:rPr/>
  </w:style>
  <w:style w:type="character" w:styleId="C49c6">
    <w:name w:val="c49 c6"/>
    <w:qFormat/>
    <w:rPr/>
  </w:style>
  <w:style w:type="character" w:styleId="C4c6">
    <w:name w:val="c4 c6"/>
    <w:qFormat/>
    <w:rPr/>
  </w:style>
  <w:style w:type="character" w:styleId="C6c49">
    <w:name w:val="c6 c49"/>
    <w:qFormat/>
    <w:rPr/>
  </w:style>
  <w:style w:type="character" w:styleId="C8">
    <w:name w:val="c8"/>
    <w:qFormat/>
    <w:rPr/>
  </w:style>
  <w:style w:type="character" w:styleId="C62c43">
    <w:name w:val="c62 c43"/>
    <w:qFormat/>
    <w:rPr/>
  </w:style>
  <w:style w:type="character" w:styleId="C43c62">
    <w:name w:val="c43 c62"/>
    <w:qFormat/>
    <w:rPr/>
  </w:style>
  <w:style w:type="character" w:styleId="2">
    <w:name w:val="Основной текст с отступом 2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7:16:00Z</dcterms:created>
  <dc:creator>ученик</dc:creator>
  <dc:description/>
  <cp:keywords/>
  <dc:language>en-US</dc:language>
  <cp:lastModifiedBy>User</cp:lastModifiedBy>
  <cp:lastPrinted>2018-01-16T14:58:00Z</cp:lastPrinted>
  <dcterms:modified xsi:type="dcterms:W3CDTF">2024-10-01T05:25:00Z</dcterms:modified>
  <cp:revision>12</cp:revision>
  <dc:subject/>
  <dc:title>Клумба</dc:title>
</cp:coreProperties>
</file>